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Гудзь Светлана Владимировна Менеджер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Я 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1. ПРОДУКТЫ И УСЛУГИ</w:t>
        <w:tab/>
        <w:t>3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2. РЕЗЮМЕ</w:t>
        <w:tab/>
        <w:t>4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3 ДОСЬЕ КОМПАНИИ</w:t>
        <w:tab/>
        <w:t>5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4. АНАЛИЗ ОТРАСЛИ</w:t>
        <w:tab/>
        <w:t>6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5. ПРОИЗВОДСТВЕННАЯ ДЕЯ</w:t>
        <w:softHyphen/>
        <w:t>ТЕЛЬНОСТЬ</w:t>
        <w:tab/>
        <w:t>7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6.  МАРКЕТИНГ</w:t>
        <w:tab/>
        <w:t>8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7 ПЛАНИРОВАНИЕ НА БУДУЩЕЕ</w:t>
        <w:tab/>
        <w:t>9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</w:t>
        <w:softHyphen/>
        <w:t>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</w:t>
        <w:softHyphen/>
        <w:t>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</w:t>
        <w:softHyphen/>
        <w:t>стью. Население высказало большую заинтересованность к данному предпри</w:t>
        <w:softHyphen/>
        <w:t>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</w:t>
        <w:softHyphen/>
        <w:t>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/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</w:t>
        <w:softHyphen/>
        <w:t>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ДОСЬЕ КОМПАНИИ </w:t>
      </w:r>
      <w:r>
        <w:rPr>
          <w:sz w:val="28"/>
          <w:szCs w:val="28"/>
        </w:rPr>
        <w:t>«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ОННЫЕ ДОКУМЕНТЫ И ЛИЦЕНЗИИ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44"/>
        <w:gridCol w:w="2261"/>
        <w:gridCol w:w="121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</w:t>
              <w:softHyphen/>
              <w:t>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КОМПАНИИ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0"/>
        <w:gridCol w:w="3259"/>
        <w:gridCol w:w="3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 Михаил Константино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 поддержание связей по техническому обес</w:t>
              <w:softHyphen/>
              <w:t>печению; координация 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096"/>
        <w:gridCol w:w="421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нденции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личение спроса на данную услуг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вышение уровня жизни</w:t>
            </w:r>
          </w:p>
        </w:tc>
      </w:tr>
      <w:tr>
        <w:trPr>
          <w:trHeight w:val="37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ДЕЯТЕЛЬНОСТЬ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осуществления услуги мне понадобится пассажирская «Газель» на 14 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Необходимое оборудова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ля производственной деятельности мне будут необходимы горюче </w:t>
        <w:softHyphen/>
        <w:t xml:space="preserve"> смазочные материалы, запасные части на автомобиль и вспомогательные мате</w:t>
        <w:softHyphen/>
        <w:t>риал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РЬЕ И ВСПОМОГАТЕЛЬНЫЕ МАТЕРИАЛЫ</w:t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700"/>
        <w:gridCol w:w="1445"/>
        <w:gridCol w:w="1563"/>
        <w:gridCol w:w="1737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А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91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825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- материа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549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75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НАЛИЗ КЛИЕНТА ПО УСЛУГ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ДВИЖ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062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ПРОГНОЗ ДВИЖЕНИЯ ДЕНЕЖНЫХ СРЕДСТВ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23"/>
        <w:gridCol w:w="923"/>
        <w:gridCol w:w="923"/>
        <w:gridCol w:w="923"/>
        <w:gridCol w:w="897"/>
        <w:gridCol w:w="923"/>
        <w:gridCol w:w="923"/>
        <w:gridCol w:w="923"/>
        <w:gridCol w:w="1017"/>
        <w:gridCol w:w="1017"/>
        <w:gridCol w:w="1043"/>
        <w:gridCol w:w="1017"/>
        <w:gridCol w:w="937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яц, 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нв.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в.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рт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пр. 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й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юнь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юль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г. 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н. 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т. 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яб. 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к. 2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нежные средства на начало месяц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7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7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5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4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2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81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4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7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6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4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98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нежные средства собст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перевоз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324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доход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324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: Лицензия, регистр Ч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обрет. автобуса ПА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, в ГИБД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 эксплуатационные расход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кущие затраты на обслуживание автобус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1084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рплата водител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числения с з/п. водител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44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ансовые платежи в ПФ, ФОМ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расход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6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305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быток/дефици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нежные средства на конец месяц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7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5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4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2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81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4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7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6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48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98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6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653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ток налич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ток наличности на-раст. Итог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598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539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481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422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364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305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272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239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180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122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889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</w:rPr>
        <w:t>ПРОГНОЗ ДВИЖЕНИЯ ДЕНЕЖНЫХ СРЕДСТВ</w:t>
      </w:r>
    </w:p>
    <w:tbl>
      <w:tblPr>
        <w:tblW w:w="14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84"/>
        <w:gridCol w:w="917"/>
        <w:gridCol w:w="926"/>
        <w:gridCol w:w="874"/>
        <w:gridCol w:w="912"/>
        <w:gridCol w:w="1027"/>
        <w:gridCol w:w="907"/>
        <w:gridCol w:w="869"/>
        <w:gridCol w:w="878"/>
        <w:gridCol w:w="874"/>
        <w:gridCol w:w="1027"/>
        <w:gridCol w:w="874"/>
        <w:gridCol w:w="1046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сяц,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вр. 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т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 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 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г.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т.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.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.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-ый год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6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9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7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6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9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. средства соб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еревоз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до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ицензия, регистр Ч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т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и, автобуса П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, в ГИБД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182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рплата вод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0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73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быток/дефиц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4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6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9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7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9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7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7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9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1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984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952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86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82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76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71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677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61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/>
      </w:pPr>
      <w:r>
        <w:rPr/>
        <w:t>ПРОГНОЗ ПРИБЫЛЕЙ И УБЫТКОВ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032"/>
        <w:gridCol w:w="757"/>
        <w:gridCol w:w="757"/>
        <w:gridCol w:w="757"/>
        <w:gridCol w:w="847"/>
        <w:gridCol w:w="757"/>
        <w:gridCol w:w="757"/>
        <w:gridCol w:w="757"/>
        <w:gridCol w:w="847"/>
        <w:gridCol w:w="757"/>
        <w:gridCol w:w="757"/>
        <w:gridCol w:w="757"/>
        <w:gridCol w:w="847"/>
        <w:gridCol w:w="757"/>
        <w:gridCol w:w="757"/>
        <w:gridCol w:w="757"/>
        <w:gridCol w:w="84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п./ 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я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н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евр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р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К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пр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ЮН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к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июль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г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н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к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К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5"/>
                <w:szCs w:val="15"/>
              </w:rPr>
              <w:t>но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к,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й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ручка от услуг (без НДС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9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5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91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5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1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9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18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970.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чие доходы (без НДС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 доходов (без НДС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9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5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91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5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1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9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18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970.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сходы (без НДС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рплата персонал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56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12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-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68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.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24,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числения на зарплат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19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1,59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3,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-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64.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6,4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5"/>
                <w:szCs w:val="15"/>
              </w:rPr>
              <w:t>Амортизация осн. фонд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6,7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.5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93,5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40,3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7,1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нос нематер.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,3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6,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9,9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3,2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5"/>
                <w:szCs w:val="15"/>
              </w:rPr>
              <w:t>Износ хоз. инвентарь и МБП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лектроэнерг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5,0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0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,00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унальные услуг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,3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ркетин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5,0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,0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.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.0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.6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0,00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сходные материал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2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,5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,7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5,00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5"/>
                <w:szCs w:val="15"/>
              </w:rPr>
              <w:t>Общехозяйственные расх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воз отход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9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9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,99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,99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хра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.8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5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ренда земл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.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2,5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5,0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7.5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.1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50.00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ч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лог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0,6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0,6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0,6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62,0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9,5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9,5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9,5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20,8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2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2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2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75,5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0,4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0,4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0,4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36,88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центы по кредит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5"/>
                <w:szCs w:val="15"/>
              </w:rPr>
              <w:t>В том числе вкл. в себестои</w:t>
              <w:softHyphen/>
              <w:t>м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 расход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3,8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3,8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3.8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21,5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2,4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2,4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2,4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38,9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1,0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1,0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1,0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652,1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3.6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3,6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3,6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73,08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быль/убыто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,1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,1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,1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0,4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1,5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3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,1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52,4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5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,7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66,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,3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.3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,3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97,11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5"/>
                <w:szCs w:val="15"/>
              </w:rPr>
              <w:t>Льготы по налогу на прибыл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5"/>
                <w:szCs w:val="15"/>
              </w:rPr>
              <w:t>Доходы облаг. по др. ставка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лог на дох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5"/>
                <w:szCs w:val="15"/>
              </w:rPr>
              <w:t>Налогооблагаемая прибыл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0,4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2,0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3,5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1,100</w:t>
            </w:r>
          </w:p>
        </w:tc>
      </w:tr>
      <w:tr>
        <w:trPr>
          <w:trHeight w:val="2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лог на прибыл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,6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7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7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.885</w:t>
            </w:r>
          </w:p>
        </w:tc>
      </w:tr>
      <w:tr>
        <w:trPr>
          <w:trHeight w:val="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тая Прибыл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9,7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4,3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,8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0,2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orient="landscape" w:w="16838" w:h="11906"/>
      <w:pgMar w:left="1021" w:right="96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39:00Z</dcterms:created>
  <dc:creator>user</dc:creator>
  <dc:description/>
  <cp:keywords/>
  <dc:language>en-US</dc:language>
  <cp:lastModifiedBy>user</cp:lastModifiedBy>
  <dcterms:modified xsi:type="dcterms:W3CDTF">2006-06-10T17:39:00Z</dcterms:modified>
  <cp:revision>2</cp:revision>
  <dc:subject/>
  <dc:title>000 « Виктория»</dc:title>
</cp:coreProperties>
</file>